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3372h-153TCPU-V200R002B180D05SP00C00&amp;E3372hWEBUI-V100R007B100D06SP00C03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0-16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整机编码</w:t>
            </w:r>
            <w:r>
              <w:rPr>
                <w:rFonts w:cs="宋体;SimSun" w:ascii="宋体;SimSun" w:hAnsi="宋体;SimSun"/>
                <w:i w:val="false"/>
                <w:iCs/>
              </w:rPr>
              <w:t>51070UMQ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载体编码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40060540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 xml:space="preserve">05012NEE -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终端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E3372h-153-CLE3372h153004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单板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程序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通用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(22.180.05.00.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 xml:space="preserve">05012NEA -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终端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E3372h-153-CLHOST718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后台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用户程序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通用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(E3372hWEBUI-17.100.06.00.0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 xml:space="preserve">05012NDT -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终端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E3372h-153-CLE3372h153003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单板配置文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程序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通用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(E3372hCUST-B00C00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 xml:space="preserve">05021QKF -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单板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CL2E3372HM-CLE3372h2001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烧片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程序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E3372h-153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通用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加载型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E3372h-153TCPU-V200R002B180D05SP00C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E3372hWEBUI-V100R007B100D06SP00C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E3372hCUST-B00C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E3372h-153TCPU-V200R001B110D99SP04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CLE3372h153004</w:t>
            </w:r>
            <w:r>
              <w:rPr>
                <w:color w:val="000000"/>
                <w:lang w:val="en-US" w:eastAsia="en-US"/>
              </w:rPr>
              <w:t>V200R002B180D05SP00C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CLHOST718 WEBUI-V100R007B100D06SP00C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 xml:space="preserve">E3372h-153TCPU-V200R002B180D05SP00C00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目标程序清单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V0.4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 xml:space="preserve">E3372hWEBUI-V100R007B100D06SP00C03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目标程序清单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V0.4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/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╦╬╠Õ">
    <w:altName w:val="方正舒体"/>
    <w:charset w:val="86"/>
    <w:family w:val="auto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3372h-153TCPU-V200R002B180D05SP00C00&amp;E3372hWEBUI-V100R007B100D06SP00C0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10-16T02:49:00Z</dcterms:modified>
  <cp:revision>28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3427630</vt:lpwstr>
  </property>
</Properties>
</file>